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АТЛАНТИК УЕЙ ЕООД</w:t>
      </w: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8890 Твърдица, ул.Васил Левски № 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Доставка и въвеждане в експлоатация на колесни товарачи по обособени позици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1 колесен товарач 1,2 куб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 колесен товарач 1,8 кубика”</w:t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Доставка и въвеждане в експлоатация на колесни товарачи по обособени позиции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бособена позиция 1 колесен товарач 1,2 кубик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Cs w:val="24"/>
        </w:rPr>
        <w:t>Обособена позиция 2 колесен товарач 1,8 кубика”</w:t>
        <w:tab/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143"/>
        <w:gridCol w:w="1294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АТЛАНТИК УЕЙ ЕООД                           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бособена позиция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  <w:lang w:val="en-US"/>
              </w:rPr>
              <w:t>олесен товарач 1,2 кубик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Минимални технически изисквания/спецификац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Двигател – мин. 35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en-US"/>
              </w:rPr>
              <w:t>kW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 макс. 40 k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гревател на двигателя 220 волт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Щипка за обла дървесина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Стандартна кофа с вместимост 1,2 кубика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етириколесно постоянно задвижване 4х4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-посочен джойстик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алетни вилици с дължина на рогата не по-малко от 1200мм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ързосменник за смяна на инвенар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варяне на вилиците до 1800 м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вуков сигнал при движение назад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а за задно виждан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пирачна система-дисков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сочина не повече от 2600м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еждуосие 2400 м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личие на прикачен инвентар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оминално натоварван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сочина на товарене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олесен товарач 1,8 кубик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имал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ехническ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исква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пецифик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вигате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. 72 kW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к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 80 kW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гревате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вигател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2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лт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Щип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бл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4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тандарт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ф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местим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,8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уби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5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етириколес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стоян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движ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4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6.</w:t>
              <w:tab/>
              <w:t>3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со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жойсти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7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алет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ли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лж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ог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200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8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ързосменни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мя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вена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0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вуков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гна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виж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зад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1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д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жд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;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3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пира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исков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4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соч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веч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900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5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еждуос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56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6.        Наличие на прикачен инвентар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оминал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товар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соч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оваре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ен гаранционен срок – 12 месец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ън гаранционна поддръжка - при условията на производствена гаранция,  предлагана от Доставчика  за този вид оборудване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доставя всички резервни части необходими за правилното функциониране на оборудванет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осигури сервизни специалисти за ремонт и обслужване и поддръжка на доставкит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ъковод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ксплоа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дръж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 трябва да бъде доставено  и предадено в работещ вид. Обстоятелството се констатира с двустранно подписан приемо-предавателен протокол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perscript"/>
              </w:rPr>
              <w:t>Място на доставка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гр. Твърдица, производствена б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АТЛАНТИК УЕЙ ЕООД                           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2"/>
                <w:sz w:val="36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ин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ли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0" w:name="_Hlk77274480"/>
    <w:bookmarkEnd w:id="0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1" w:name="_Hlk77274480"/>
    <w:bookmarkStart w:id="2" w:name="_Hlk7727448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46:00Z</dcterms:created>
  <dc:creator>a.toteva</dc:creator>
  <dc:description/>
  <dc:language>en-US</dc:language>
  <cp:lastModifiedBy>KRASSI</cp:lastModifiedBy>
  <cp:lastPrinted>2011-03-22T17:11:00Z</cp:lastPrinted>
  <dcterms:modified xsi:type="dcterms:W3CDTF">2022-03-09T16:46:00Z</dcterms:modified>
  <cp:revision>2</cp:revision>
  <dc:subject/>
  <dc:title>№………</dc:title>
</cp:coreProperties>
</file>